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7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2 мая 2015 г.</w:t>
            </w: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аздновании Международного дня защиты детей и Дня Росс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разднованием Международного дня защиты детей и Дня России,  руководствуясь статьей 30 Устава муниципального образования село Газ-Сале:</w:t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/>
        <w:t>1.</w:t>
        <w:tab/>
        <w:t>Провести на территории муниципального образования село Газ-Сале мероприятия, посвященные празднованию Международного дня защиты детей и Дня России.</w:t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/>
        <w:t>2. Утвердить:</w:t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/>
        <w:t>2.1.</w:t>
        <w:tab/>
        <w:t>План мероприятий, посвященных празднованию Международного дня защиты детей и Дня России согласно приложению № 1 к настоящему распоряжению;</w:t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/>
        <w:t>2.2. Состав оргкомитета по подготовке и проведению на территории села мероприятий, посвященных Международному дню защиты детей и Дню России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1122" w:leader="none"/>
        </w:tabs>
        <w:ind w:left="708" w:hanging="0"/>
        <w:jc w:val="both"/>
        <w:rPr/>
      </w:pPr>
      <w:r>
        <w:rPr/>
        <w:t>3.</w:t>
        <w:tab/>
        <w:t>Обнародовать настоящее распоряжение в установленном порядке.</w:t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/>
        <w:t>4.</w:t>
        <w:tab/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а</w:t>
        <w:tab/>
        <w:tab/>
        <w:tab/>
        <w:tab/>
        <w:tab/>
        <w:tab/>
        <w:tab/>
        <w:tab/>
        <w:tab/>
        <w:tab/>
        <w:t xml:space="preserve">   И.М.Забо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село Газ-Сале</w:t>
      </w:r>
    </w:p>
    <w:p>
      <w:pPr>
        <w:pStyle w:val="Normal"/>
        <w:ind w:left="5529" w:hanging="126"/>
        <w:rPr>
          <w:szCs w:val="28"/>
        </w:rPr>
      </w:pPr>
      <w:r>
        <w:rPr>
          <w:szCs w:val="28"/>
        </w:rPr>
        <w:t>от 22 мая 2015 года № 128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ероприятий, посвященных празднова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ждународного дня защиты детей и Дню Ро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3892"/>
        <w:gridCol w:w="202"/>
        <w:gridCol w:w="16"/>
        <w:gridCol w:w="2533"/>
        <w:gridCol w:w="16"/>
        <w:gridCol w:w="2656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и место провед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Организационные меропри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заседаний оргкомитета по подготовке и проведению мероприя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се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лик Ю.В.</w:t>
            </w:r>
          </w:p>
        </w:tc>
      </w:tr>
      <w:tr>
        <w:trPr/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Праздничные, развлекательные мероприятия, выставки, конкурсы</w:t>
            </w:r>
          </w:p>
        </w:tc>
      </w:tr>
      <w:tr>
        <w:trPr>
          <w:trHeight w:val="109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атрализованная концертная программа «Добрая, добрая история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удожественный руководитель Стрючкова Л.В.</w:t>
            </w:r>
          </w:p>
        </w:tc>
      </w:tr>
      <w:tr>
        <w:trPr>
          <w:trHeight w:val="109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тавка детских рисунков «Пусть всегда будет солнце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-03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хоренко С.В.</w:t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нопоказ ко Дню защиты детей «Белка и Стрелка». Лунное приключение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укорежиссер Дерябина Е.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гровая программа «Дарите улыбку друзьям!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ст Ларионова Е.В.</w:t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ая программа «Люблю Отчизну я!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июня 2015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етняя оздоровительная площадк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етоди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Газ-Сал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арионова Е.В.</w:t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нопоказ «Виртуальная экскурсия по литературным  местам и музеям И.С. Тургенева в г. Орел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июня 2015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рительный зал 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укорежиссер Дерябина Е.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цертная программа «Это Родина моя!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июня 2015 года  СДК с. Газ-Сал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й руководитель Стрючкова Л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лечение «Мы дети на большой планете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корпус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лад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Кучеренко С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ортивные развл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ы веселые ребята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 корпус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млад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Кучеренко С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ивные развлечения «Планета детства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июня 2015 года 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 корпус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млад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Васякина Л.С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лечение «Праздник детской улыбки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июня 2015 года 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корпус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младшая группа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Прохоренко С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лечение «Дружба и Забияка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июня 2015 года 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корпус, стар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Долгова О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тавка рисунков «Моя Родина-Россия!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июня 2015 года 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рпус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млад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Прохоренко С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курс чтецов. Стихи о России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июня 2015 г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рпус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 младшая группа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спитатель Бородина В.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влечение «Наша Родина-Россия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июня 2015 года МБДО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етский сад «Белый медвежонок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орпус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младшая групп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 Васякина Л.С.</w:t>
            </w:r>
          </w:p>
        </w:tc>
      </w:tr>
      <w:tr>
        <w:trPr>
          <w:trHeight w:val="13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здник солнечного лет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июня 2015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аз-Салинский детско-юношеский центр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. директора по УВ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шмурзина Е.Т., методист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дагог Д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обенко С.Д. </w:t>
            </w:r>
          </w:p>
        </w:tc>
      </w:tr>
      <w:tr>
        <w:trPr>
          <w:trHeight w:val="13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о Всероссийской акции «С любовью к России мы делами добрыми едины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1 июня 2015 года МБОУ ДО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Газ-Салинский детско-юношеский центр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дагог ДО Каламис Т.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ина «Государство, в котором я живу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-09 июня 2015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КОУ ГСО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тний оздоровительный  лагер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дагог-организатор Ситдикова А.А., воспитатели летнего оздоровительного лагеря</w:t>
            </w:r>
          </w:p>
        </w:tc>
      </w:tr>
      <w:tr>
        <w:trPr>
          <w:trHeight w:val="139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терактивная игра «Россия, вперед!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ГСО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тний оздоровительный лагер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дагог-организатор Ситдикова А.А., воспитатели летнего оздоровительного лагеря</w:t>
            </w:r>
          </w:p>
        </w:tc>
      </w:tr>
      <w:tr>
        <w:trPr>
          <w:trHeight w:val="4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чер патриотической песни «Россия, Родина моя!» на базе «Караоке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БУ ЯНАО «Дом-интернат малой вместимости для престарелых и инвалидов «Милосердие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льторганизатор Амирхарова Э.Г.</w:t>
            </w:r>
          </w:p>
        </w:tc>
      </w:tr>
      <w:tr>
        <w:trPr>
          <w:trHeight w:val="409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портивные мероприятия</w:t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45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ортивные мероприятия «Веселые старты» 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зал «Геолог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нструктор-методи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нченко К.Д.</w:t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45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крытое первенство с. Газ-Сале по стритболу среди мужских команд 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июня 2014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зал «Геолог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ведующий спортзалом «Геолог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гов А.В.</w:t>
            </w:r>
          </w:p>
        </w:tc>
      </w:tr>
      <w:tr>
        <w:trPr>
          <w:trHeight w:val="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45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ивные мероприятия «Веселые старты»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июня 2015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БУ «Дом-интернат малой вместимости для престарелых и инвалидов «Милосердие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льторганизатор Амирханова Э.Г.</w:t>
            </w:r>
          </w:p>
        </w:tc>
      </w:tr>
    </w:tbl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4715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5423" w:hanging="0"/>
        <w:rPr>
          <w:szCs w:val="28"/>
        </w:rPr>
      </w:pPr>
      <w:r>
        <w:rPr>
          <w:szCs w:val="28"/>
        </w:rPr>
        <w:t>село Газ-Сале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2 мая 2015 года № 128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ргкомитета по подготовке и проведению на территории сел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, посвященных празднова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ждународного дня защиты детей и Дня Ро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>Тылик Ю.В.</w:t>
        <w:tab/>
        <w:t xml:space="preserve">- заместитель главы Администрации села,   </w:t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редседатель оргкомитета.</w:t>
      </w:r>
    </w:p>
    <w:p>
      <w:pPr>
        <w:pStyle w:val="Normal"/>
        <w:tabs>
          <w:tab w:val="clear" w:pos="708"/>
          <w:tab w:val="left" w:pos="4301" w:leader="none"/>
        </w:tabs>
        <w:ind w:left="4488" w:hanging="448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ы оргкомитет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>Галыга И.А.</w:t>
        <w:tab/>
        <w:t xml:space="preserve">- начальник ПЧ по с. Газ-Сале «ОПС ЯНАО по </w:t>
      </w:r>
    </w:p>
    <w:p>
      <w:pPr>
        <w:pStyle w:val="Style17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Тазовскому району» филиала ГКУ ПС по ЯНАО</w:t>
      </w:r>
    </w:p>
    <w:p>
      <w:pPr>
        <w:pStyle w:val="Style17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( по согласованию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лободнюк А.П.                     -  участковый уполномоченный пункта полици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 с. Газ-Сале ОМВД России (по согласованию);</w:t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/>
      </w:pPr>
      <w:r>
        <w:rPr>
          <w:szCs w:val="28"/>
        </w:rPr>
        <w:t>Фазылова О.Ю.</w:t>
        <w:tab/>
        <w:t xml:space="preserve">- заведующий СП  «Сельский Дом культуры села   </w:t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 xml:space="preserve">Газ-Сале» (по согласованию); </w:t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лгов А.В. </w:t>
        <w:tab/>
        <w:tab/>
        <w:tab/>
        <w:t>- заведующий спортзалом «Геолог»  с. Газ-Сале</w:t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 по согласованию).</w:t>
      </w:r>
    </w:p>
    <w:p>
      <w:pPr>
        <w:pStyle w:val="Normal"/>
        <w:tabs>
          <w:tab w:val="clear" w:pos="708"/>
          <w:tab w:val="left" w:pos="430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1" w:leader="none"/>
        </w:tabs>
        <w:ind w:left="3544" w:hanging="3544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567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1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48:00Z</dcterms:created>
  <dc:creator>Администрация села Газ-Сале</dc:creator>
  <dc:description/>
  <cp:keywords/>
  <dc:language>en-US</dc:language>
  <cp:lastModifiedBy>Никитина</cp:lastModifiedBy>
  <cp:lastPrinted>2015-05-26T09:09:00Z</cp:lastPrinted>
  <dcterms:modified xsi:type="dcterms:W3CDTF">2015-05-26T04:11:00Z</dcterms:modified>
  <cp:revision>34</cp:revision>
  <dc:subject/>
  <dc:title/>
</cp:coreProperties>
</file>